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sprawnościowe z elementami samoobrony i ratownictwa specjalist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prawnośc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sposoby zwiększania sprawności fi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dbać o bezpieczeństwo własne, przestrzegając zasad bezpieczeństwa i higieny pra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strzega zasad etycznych podczas wykonywania powierzonych działa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czynniki ryzyka wystąpienia przemocy, rozpoznaje przemoc i odpowiednio na nią reaguj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 zespołowo, udzielają pomocy w trudnych warunkach terenowych w dzień i w nocy oraz w warunkach znacznego obciążenia fizycznego i psych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realizowane na hali sportowej, basenie, jeziorze oraz w ter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prawności i wydolności fiz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samoobrony; doskonalenie technik samoobro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ytrzymałości ogól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i doskonalenie umiejętności pływac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ratownictwa specjalisty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i technik korzystania ze sprzętu wod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etyka terenowa; atletyka w trudnych warunkach terenowych w dzień i w no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dolności sił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dejski E., Węglarz J.; Wybrane zagadnienia współczesnej metodyki wychowania fizycznego. Podręcznik dla nauczycieli i studentów. Oficyna Wydawnicza "Impuls", Kraków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eśniowski R. Zabawy i gry ruchowe. Warszawa: Wydawnictwo Szkolne i Pedagogiczne, 201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26T15:54:00Z</dcterms:modified>
  <cp:revision>47</cp:revision>
  <dc:subject/>
  <dc:title>Załącznik do ………</dc:title>
</cp:coreProperties>
</file>